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117835262"/>
      <w:r>
        <w:rPr>
          <w:rFonts w:cs="Times New Roman" w:ascii="Times New Roman" w:hAnsi="Times New Roman"/>
          <w:color w:val="000000"/>
          <w:sz w:val="24"/>
          <w:szCs w:val="24"/>
        </w:rPr>
        <w:t>Załącznik nr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  <w:br/>
        <w:t xml:space="preserve">do ogłoszenia </w:t>
      </w:r>
      <w:r>
        <w:rPr>
          <w:rFonts w:cs="Times New Roman" w:ascii="Times New Roman" w:hAnsi="Times New Roman"/>
          <w:sz w:val="24"/>
          <w:szCs w:val="24"/>
        </w:rPr>
        <w:t xml:space="preserve">otwartego konkursu ofert na wykonanie zadania publicznego </w:t>
        <w:br/>
        <w:t xml:space="preserve">związanego z realizacją zadań gminy w 2024 </w:t>
      </w:r>
    </w:p>
    <w:p>
      <w:pPr>
        <w:pStyle w:val="Normal"/>
        <w:numPr>
          <w:ilvl w:val="3"/>
          <w:numId w:val="5"/>
        </w:numPr>
        <w:spacing w:before="0" w:after="16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łędy w ofertach konkursowych, które nie podlegają poprawie i powodują odrzucenie oferty z przyczyn formalnych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a została </w:t>
      </w:r>
      <w:r>
        <w:rPr>
          <w:rFonts w:cs="Times New Roman" w:ascii="Times New Roman" w:hAnsi="Times New Roman"/>
          <w:sz w:val="24"/>
          <w:szCs w:val="24"/>
        </w:rPr>
        <w:t xml:space="preserve">złożona przez podmiot nieuprawniony do wzięcia udziału w konkurs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nie została złożona w GENERATORZE OFERT witkac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ele statutowe organizacji nie obejmują prowadzenia działalności w zakresie proponowanego z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skazanie innego rodzaju zadania publicznego niż wskazane w ogłoszeniu konkur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tacja została przeznaczona na zadania o charakterze inwestycyjnym i/lub na zakup środków trwałych (z wyłączeniem konkursów, w których przewidziano dotowanie inwestycji i zakup środków trwał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ferent deklaruje pobieranie wpłat/opłat od adresatów zadania, a statut organizacji nie przewiduje prowadzenia działalności odpłat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artość wnioskowanego dofinansowania przekracza limit środków przewidzianych dla zadania w ogłoszeniu konkur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administracyjne związane z realizacją zadania przekraczają 15% sumy wszystkich kosztów realizacji zada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kroczony został termin realizacji zadania publicznego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łędy w ofertach konkursowych, które mogą zostać poprawione przez oferenta w wyznaczonym termi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otwierdzenie złożenia ofert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ostało złożone bez podpisów osób uprawnionych, lub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nie zostało podpisane przez wszystkie upoważnione osoby wymagane do reprezentowania oferenta, lub zostało podpisane przez osoby nieposiadające prawa do reprezentowania oferenta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rak wymaganych załączni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i nie zostały złożone zgodnie z wymogami ogłoszenia konkurs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ferent nie złożył potwierdzenia złożenia oferty w terminie i na zasadach określonych </w:t>
        <w:br/>
        <w:t>w ogłoszeniu konkurs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twierdzenie złożenia oferty zostało złożone bez podpisów osób uprawnionych lub zostało podpisane przez osoby nieposiadające prawa do reprezentowania oferenta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aty realizacji zadania umieszczone na pierwszej stronie oferty nie są jednolite z danymi zawartymi w harmonogram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80" w:hanging="10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robne błędy rachunkowe w kosztory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iewypełnienie wszystkich pól w formularzu oferty (w przypadku gdy z jakichkolwiek powodów podmiot nie wypełnia pola – </w:t>
      </w:r>
      <w:r>
        <w:rPr>
          <w:rFonts w:eastAsia="TTE14D2C80t00;Times New Roman" w:cs="Times New Roman" w:ascii="Times New Roman" w:hAnsi="Times New Roman"/>
          <w:bCs/>
          <w:color w:val="000000"/>
          <w:sz w:val="24"/>
          <w:szCs w:val="24"/>
        </w:rPr>
        <w:t xml:space="preserve">należy wpisać </w:t>
      </w:r>
      <w:r>
        <w:rPr>
          <w:rFonts w:eastAsia="Arial" w:cs="Times New Roman" w:ascii="Times New Roman" w:hAnsi="Times New Roman"/>
          <w:bCs/>
          <w:sz w:val="24"/>
          <w:szCs w:val="24"/>
        </w:rPr>
        <w:t>„nie dotyczy” lub wstawić znak „-”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a </w:t>
      </w:r>
      <w:r>
        <w:rPr>
          <w:rFonts w:eastAsia="TTE14D2C80t00;Times New Roman" w:cs="Times New Roman" w:ascii="Times New Roman" w:hAnsi="Times New Roman"/>
          <w:bCs/>
          <w:color w:val="000000"/>
          <w:sz w:val="24"/>
          <w:szCs w:val="24"/>
        </w:rPr>
        <w:t>w miejscach, które wymagają podania wartości liczbowych należy wstawić cyfrę „0”)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7835262"/>
      <w:r>
        <w:rPr>
          <w:rFonts w:cs="Times New Roman" w:ascii="Times New Roman" w:hAnsi="Times New Roman"/>
          <w:sz w:val="24"/>
          <w:szCs w:val="24"/>
        </w:rPr>
        <w:t>9. Złożenie przez oferenta większej liczby ofert od dopuszczalnej ogłoszeniem konkursowym – dotyczy konkursów, w których przewidziano ograniczenie liczby możliwych do złożenia ofert przez jednego oferenta w ramach danego zadania publicznego (</w:t>
      </w:r>
      <w:bookmarkEnd w:id="1"/>
      <w:r>
        <w:rPr>
          <w:rFonts w:cs="Times New Roman" w:ascii="Times New Roman" w:hAnsi="Times New Roman"/>
          <w:sz w:val="24"/>
          <w:szCs w:val="24"/>
        </w:rPr>
        <w:t>w przypadku złożenia większej liczby ofert, oferent zostanie poproszony o wskazanie właściwej oferty)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części VI oferty nie uwzględniono dodatkowych informacji tj.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isu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osobu zapewnienia dostępności osobom ze szczególnymi potrzebami w zakresie dostępności: architektonicznej, informacyjn</w:t>
      </w:r>
      <w:r>
        <w:rPr>
          <w:rFonts w:cs="Times New Roman" w:ascii="Times New Roman" w:hAnsi="Times New Roman"/>
          <w:bCs/>
          <w:sz w:val="24"/>
          <w:szCs w:val="24"/>
        </w:rPr>
        <w:t>o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munikacyjnej</w:t>
      </w:r>
      <w:r>
        <w:rPr>
          <w:rFonts w:cs="Times New Roman" w:ascii="Times New Roman" w:hAnsi="Times New Roman"/>
          <w:bCs/>
          <w:sz w:val="24"/>
          <w:szCs w:val="24"/>
        </w:rPr>
        <w:t>, cyfrowej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czy zadanie przewiduje zaangażowanie wolontariusz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  <w:bCs w:val="false"/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8:40:00Z</dcterms:created>
  <dc:creator>Paweł Piotrowicz</dc:creator>
  <dc:description/>
  <cp:keywords/>
  <dc:language>en-US</dc:language>
  <cp:lastModifiedBy>Projekty_5</cp:lastModifiedBy>
  <cp:lastPrinted>2023-10-24T08:06:00Z</cp:lastPrinted>
  <dcterms:modified xsi:type="dcterms:W3CDTF">2023-10-29T10:42:00Z</dcterms:modified>
  <cp:revision>6</cp:revision>
  <dc:subject/>
  <dc:title/>
</cp:coreProperties>
</file>