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160"/>
        <w:jc w:val="right"/>
        <w:rPr>
          <w:rFonts w:ascii="Times New Roman" w:hAnsi="Times New Roman" w:cs="Times New Roman"/>
          <w:sz w:val="24"/>
          <w:szCs w:val="24"/>
        </w:rPr>
      </w:pPr>
      <w:bookmarkStart w:id="0" w:name="_Hlk117835262"/>
      <w:r>
        <w:rPr>
          <w:rFonts w:cs="Times New Roman" w:ascii="Times New Roman" w:hAnsi="Times New Roman"/>
          <w:color w:val="000000"/>
          <w:sz w:val="24"/>
          <w:szCs w:val="24"/>
        </w:rPr>
        <w:t>Załącznik nr 1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  <w:br/>
        <w:t xml:space="preserve">dotyczący </w:t>
      </w:r>
      <w:r>
        <w:rPr>
          <w:rFonts w:cs="Times New Roman" w:ascii="Times New Roman" w:hAnsi="Times New Roman"/>
          <w:sz w:val="24"/>
          <w:szCs w:val="24"/>
        </w:rPr>
        <w:t xml:space="preserve">otwartego konkursu ofert na wykonanie zadania publicznego </w:t>
        <w:br/>
        <w:t xml:space="preserve">związanego z realizacją zadań gminy w 2024 </w:t>
      </w:r>
    </w:p>
    <w:p>
      <w:pPr>
        <w:pStyle w:val="Normal"/>
        <w:numPr>
          <w:ilvl w:val="3"/>
          <w:numId w:val="5"/>
        </w:numPr>
        <w:spacing w:before="0" w:after="16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Błędy w ofertach konkursowych, które nie podlegają poprawie i powodują odrzucenie oferty z przyczyn formalnych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ferta została </w:t>
      </w:r>
      <w:r>
        <w:rPr>
          <w:rFonts w:cs="Times New Roman" w:ascii="Times New Roman" w:hAnsi="Times New Roman"/>
          <w:sz w:val="24"/>
          <w:szCs w:val="24"/>
        </w:rPr>
        <w:t xml:space="preserve">złożona przez podmiot nieuprawniony do wzięcia udziału w konkurs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ta nie została złożona w GENERATORZE OFERT witkac.p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Cele statutowe organizacji nie obejmują prowadzenia działalności w zakresie proponowanego zad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skazanie innego rodzaju zadania publicznego niż wskazane w ogłoszeniu konkurs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otacja została przeznaczona na zadania o charakterze inwestycyjnym i/lub na zakup środków trwałych (z wyłączeniem konkursów, w których przewidziano dotowanie inwestycji i zakup środków trwałych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Oferent deklaruje pobieranie wpłat/opłat od adresatów zadania, a statut organizacji nie przewiduje prowadzenia działalności odpłat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Wartość wnioskowanego dofinansowania przekracza limit środków przewidzianych dla zadania w ogłoszeniu konkurs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administracyjne związane z realizacją zadania przekraczają 15% sumy wszystkich kosztów realizacji zadani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</w:tabs>
        <w:spacing w:before="0" w:after="0"/>
        <w:ind w:left="644" w:hanging="36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rzekroczony został termin realizacji zadania publicznego.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numPr>
          <w:ilvl w:val="3"/>
          <w:numId w:val="5"/>
        </w:numPr>
        <w:spacing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łędy w ofertach konkursowych, które mogą zostać poprawione przez oferenta w wyznaczonym termini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Potwierdzenie złożenia oferty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zostało złożone bez podpisów osób uprawnionych, lub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nie zostało podpisane przez wszystkie upoważnione osoby wymagane do reprezentowania oferenta, lub zostało podpisane przez osoby nieposiadające prawa do reprezentowania oferenta na dzień składania oferty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Brak wymaganych załączników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łączniki nie zostały złożone zgodnie z wymogami ogłoszenia konkurs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Oferent nie złożył potwierdzenia złożenia oferty w terminie i na zasadach określonych </w:t>
        <w:br/>
        <w:t>w ogłoszeniu konkursowym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Potwierdzenie złożenia oferty zostało złożone bez podpisów osób uprawnionych lub zostało podpisane przez osoby nieposiadające prawa do reprezentowania oferenta na dzień składania ofert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aty realizacji zadania umieszczone na pierwszej stronie oferty nie są jednolite z danymi zawartymi w harmonogram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80" w:hanging="108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Drobne błędy rachunkowe w kosztorys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Niewypełnienie wszystkich pól w formularzu oferty (w przypadku gdy z jakichkolwiek powodów podmiot nie wypełnia pola – </w:t>
      </w:r>
      <w:r>
        <w:rPr>
          <w:rFonts w:eastAsia="TTE14D2C80t00" w:cs="Times New Roman" w:ascii="Times New Roman" w:hAnsi="Times New Roman"/>
          <w:bCs/>
          <w:color w:val="000000"/>
          <w:sz w:val="24"/>
          <w:szCs w:val="24"/>
        </w:rPr>
        <w:t xml:space="preserve">należy wpisać </w:t>
      </w:r>
      <w:r>
        <w:rPr>
          <w:rFonts w:eastAsia="Arial" w:cs="Times New Roman" w:ascii="Times New Roman" w:hAnsi="Times New Roman"/>
          <w:bCs/>
          <w:sz w:val="24"/>
          <w:szCs w:val="24"/>
        </w:rPr>
        <w:t>„nie dotyczy” lub wstawić znak „-”,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a </w:t>
      </w:r>
      <w:r>
        <w:rPr>
          <w:rFonts w:eastAsia="TTE14D2C80t00" w:cs="Times New Roman" w:ascii="Times New Roman" w:hAnsi="Times New Roman"/>
          <w:bCs/>
          <w:color w:val="000000"/>
          <w:sz w:val="24"/>
          <w:szCs w:val="24"/>
        </w:rPr>
        <w:t>w miejscach, które wymagają podania wartości liczbowych należy wstawić cyfrę „0”)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17835262"/>
      <w:r>
        <w:rPr>
          <w:rFonts w:cs="Times New Roman" w:ascii="Times New Roman" w:hAnsi="Times New Roman"/>
          <w:sz w:val="24"/>
          <w:szCs w:val="24"/>
        </w:rPr>
        <w:t>9. Złożenie przez oferenta większej liczby ofert od dopuszczalnej ogłoszeniem konkursowym – dotyczy konkursów, w których przewidziano ograniczenie liczby możliwych do złożenia ofert przez jednego oferenta w ramach danego zadania publicznego (</w:t>
      </w:r>
      <w:bookmarkEnd w:id="1"/>
      <w:r>
        <w:rPr>
          <w:rFonts w:cs="Times New Roman" w:ascii="Times New Roman" w:hAnsi="Times New Roman"/>
          <w:sz w:val="24"/>
          <w:szCs w:val="24"/>
        </w:rPr>
        <w:t>w przypadku złożenia większej liczby ofert, oferent zostanie poproszony o wskazanie właściwej oferty)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W części VI oferty nie uwzględniono dodatkowych informacji tj.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bCs/>
          <w:sz w:val="24"/>
          <w:szCs w:val="24"/>
        </w:rPr>
        <w:t xml:space="preserve">isu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sposobu zapewnienia dostępności osobom ze szczególnymi potrzebami w zakresie dostępności: architektonicznej, informacyjn</w:t>
      </w:r>
      <w:r>
        <w:rPr>
          <w:rFonts w:cs="Times New Roman" w:ascii="Times New Roman" w:hAnsi="Times New Roman"/>
          <w:bCs/>
          <w:sz w:val="24"/>
          <w:szCs w:val="24"/>
        </w:rPr>
        <w:t>o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komunikacyjnej</w:t>
      </w:r>
      <w:r>
        <w:rPr>
          <w:rFonts w:cs="Times New Roman" w:ascii="Times New Roman" w:hAnsi="Times New Roman"/>
          <w:bCs/>
          <w:sz w:val="24"/>
          <w:szCs w:val="24"/>
        </w:rPr>
        <w:t>, cyfrowej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</w:rPr>
        <w:t>czy zadanie przewiduje zaangażowanie wolontariuszy.</w:t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567" w:hanging="28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bCs w:val="false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>
      <w:b w:val="false"/>
      <w:bCs w:val="false"/>
      <w:i w:val="false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b w:val="false"/>
      <w:bCs w:val="false"/>
      <w:i w:val="false"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Markedcontent">
    <w:name w:val="markedcontent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3:07:00Z</dcterms:created>
  <dc:creator>Paweł Piotrowicz</dc:creator>
  <dc:description/>
  <cp:keywords/>
  <dc:language>en-US</dc:language>
  <cp:lastModifiedBy>Projekty_5</cp:lastModifiedBy>
  <cp:lastPrinted>2023-11-06T07:17:00Z</cp:lastPrinted>
  <dcterms:modified xsi:type="dcterms:W3CDTF">2023-11-06T06:17:00Z</dcterms:modified>
  <cp:revision>5</cp:revision>
  <dc:subject/>
  <dc:title/>
</cp:coreProperties>
</file>